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 решению Собрания депутатов Пролетарского  сельского поселения  от 19.02.2019 № 101 "О внесении изменений в решение Собрания депутатов Пролетарского сельского поселения от 26.12.2018  № 93 "О бюджете Пролетарского сельского поселения Красносулинского района на 2019 год и на плановый период 2020 и 2021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6.12.2018 № 93 «О бюджете  Пролетарского  сельского поселения Красносулинского района  на 2019 год и на плановый период 2020 и 2021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19 год и на плановый период 2020 и 2021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7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7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7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7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 9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5-11-28T12:25:00Z</cp:lastPrinted>
  <dcterms:modified xsi:type="dcterms:W3CDTF">2019-02-19T11:09:00Z</dcterms:modified>
  <cp:revision>32</cp:revision>
  <dc:subject/>
  <dc:title>Приложение 3</dc:title>
</cp:coreProperties>
</file>